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Russia’s exit and USA enters.</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By: Kristof Eberly (Shelby Leichman)</w:t>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t>5. As Russia leave's the war, it gives us an advantage in the war. We only have to worry about one Front though, and that would be the Western Front. I think we have a better chance of claiming victory if we only have to worry about one Front. Our Kaiser is losing everyone’s trust, and honestly people just want to settle this war. Our allies keep getting weaker and weaker. So as Russia leaves the war we get a much better chance on claiming victory.</w:t>
        <w:br/>
      </w:r>
    </w:p>
    <w:p>
      <w:pPr>
        <w:pStyle w:val="Normal"/>
        <w:spacing w:lineRule="auto" w:line="480"/>
        <w:rPr>
          <w:rFonts w:ascii="Arial" w:hAnsi="Arial" w:cs="Arial"/>
          <w:color w:val="000000"/>
          <w:sz w:val="20"/>
          <w:szCs w:val="20"/>
        </w:rPr>
      </w:pPr>
      <w:r>
        <w:rPr>
          <w:rFonts w:cs="Arial" w:ascii="Arial" w:hAnsi="Arial"/>
          <w:color w:val="000000"/>
          <w:sz w:val="20"/>
          <w:szCs w:val="20"/>
        </w:rPr>
        <w:br/>
        <w:t xml:space="preserve">  </w:t>
        <w:tab/>
        <w:t>5. As USA enters the war I think it will be a threat to us, we probably are going to have to pull another Tannenburg to get USA to withdraw from the war. The French is almost defeated, and so are the British, if we hold the French and Great Britain and also the Americans, we will have vic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53:00Z</dcterms:created>
  <dc:creator> </dc:creator>
  <dc:description/>
  <cp:keywords/>
  <dc:language>en-US</dc:language>
  <cp:lastModifiedBy> </cp:lastModifiedBy>
  <dcterms:modified xsi:type="dcterms:W3CDTF">2009-01-11T18:57:00Z</dcterms:modified>
  <cp:revision>1</cp:revision>
  <dc:subject/>
  <dc:title>Russia’s exit and USA enters</dc:title>
</cp:coreProperties>
</file>